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5947165"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919527495"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235980500"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